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30200</w:t>
      </w:r>
      <w:r>
        <w:rPr>
          <w:rFonts w:ascii="宋体;SimSun" w:hAnsi="宋体;SimSun" w:cs="宋体;SimSun"/>
          <w:b/>
          <w:sz w:val="36"/>
          <w:szCs w:val="36"/>
        </w:rPr>
        <w:t>音乐与舞蹈学（一级学科）</w:t>
      </w:r>
    </w:p>
    <w:p>
      <w:pPr>
        <w:pStyle w:val="Normal"/>
        <w:spacing w:lineRule="exact" w:line="54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音乐与舞蹈学（一级学科）下设中国音乐研究（中国传统音乐研究、中国音乐史学、乐律学、音乐声学） 作曲理论（和声 作品分析）、舞蹈创作研究三个专业七个研究领域，学制三年。三个专业均有二十几门课程供学生选择，三年内修满培养方案要求学分，完成实践必修环节，通过硕士学位论文答辩，即可毕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州大学音乐学院“音乐与舞蹈学”（一级学科）在全国具有广泛的美誉度，多年来一直保持全国排名前列，</w:t>
      </w:r>
      <w:r>
        <w:rPr/>
        <w:t>据《中国研究生教育及学科专业评价报告》，</w:t>
      </w:r>
      <w:r>
        <w:rPr/>
        <w:t>2018</w:t>
      </w:r>
      <w:r>
        <w:rPr/>
        <w:t>年温州大学“音乐与舞蹈学”排名第</w:t>
      </w:r>
      <w:r>
        <w:rPr/>
        <w:t>6</w:t>
      </w:r>
      <w:r>
        <w:rPr/>
        <w:t>位，进入前</w:t>
      </w:r>
      <w:r>
        <w:rPr/>
        <w:t>7%</w:t>
      </w:r>
      <w:r>
        <w:rPr/>
        <w:t>；《软科》中国最好学科排名，温州大学“音乐与舞蹈学”排名第</w:t>
      </w:r>
      <w:r>
        <w:rPr/>
        <w:t>10</w:t>
      </w:r>
      <w:r>
        <w:rPr/>
        <w:t>位，进入前</w:t>
      </w:r>
      <w:r>
        <w:rPr/>
        <w:t>10.8%</w:t>
      </w:r>
      <w:r>
        <w:rPr/>
        <w:t>。</w:t>
      </w:r>
      <w:r>
        <w:rPr>
          <w:rFonts w:ascii="宋体;SimSun" w:hAnsi="宋体;SimSun" w:cs="宋体;SimSun"/>
          <w:szCs w:val="21"/>
        </w:rPr>
        <w:t>师资力量雄厚，共有高级职称教师二十六名，科研方向涉及到中国传统音乐、音乐史学、乐律学、音乐声学、民族音乐学、音乐美学、音乐教育学、作曲技术理论、舞蹈学等领域。该学科各专业方向学术带头人均为教授。中国传统音乐研究方向导师有：赵玉卿教授、黄大同教授、王志毅教授、；中国音乐史学方向导师有：赵玉卿教授、张寅教授、徐文正教授、、柏互玖副教授；乐律学方向导师：赵玉卿教授、黄大同教授；音乐声学方向导师：张寅教授；和声、作品分析方向导师：徐文正教授、张寅教授；舞蹈创作研究方向导师：冯百跃教授。近年来，获国际、全国和省级科研奖（包括表演奖）四十项左右，指导学生获奖近百项；出版学术专著十三部，在《中国音乐学》《音乐研究》《中央音乐学院学报》《中国音乐》《音乐艺术》《北京舞蹈学院学报》等刊物上发表论文二百多篇，其中部分论文在音乐学界产生了重要影响；主持了各类科研项目三十多项，其中国家哲学社会科学基金重点项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、一般项目三项、重大子课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，国家教育科学重点课题两项，全国招标课题一项，省部级课题十七项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所有师资均从全国专业音乐院校及研究院应聘教师中精选而来，确保师资的学缘关系和年龄结构的合理与优化。在科研经费方面，现有三百多万可供支配，相对同类学科经费比较充足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在学科工作条件方面，现拥有研究生工作室、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教室、录音棚、音乐厅、数码钢琴教室等实验室</w:t>
      </w:r>
      <w:r>
        <w:rPr>
          <w:rFonts w:cs="宋体;SimSun" w:ascii="宋体;SimSun" w:hAnsi="宋体;SimSun"/>
          <w:szCs w:val="21"/>
        </w:rPr>
        <w:t>2563</w:t>
      </w:r>
      <w:r>
        <w:rPr>
          <w:rFonts w:ascii="宋体;SimSun" w:hAnsi="宋体;SimSun" w:cs="宋体;SimSun"/>
          <w:szCs w:val="21"/>
        </w:rPr>
        <w:t>平方米；万元以上的仪器设备</w:t>
      </w:r>
      <w:r>
        <w:rPr>
          <w:rFonts w:cs="宋体;SimSun" w:ascii="宋体;SimSun" w:hAnsi="宋体;SimSun"/>
          <w:szCs w:val="21"/>
        </w:rPr>
        <w:t>149</w:t>
      </w:r>
      <w:r>
        <w:rPr>
          <w:rFonts w:ascii="宋体;SimSun" w:hAnsi="宋体;SimSun" w:cs="宋体;SimSun"/>
          <w:szCs w:val="21"/>
        </w:rPr>
        <w:t>台；购置音乐学专业图书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万元，图书馆还有大量的专业图书和三种全国专业期刊网，供研究生查阅资料和下载文献使用。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师队伍：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玉卿教授，博士，学科带头人，温州大学“音乐与舞蹈学”学科负责人，硕士生导师、</w:t>
      </w:r>
      <w:r>
        <w:rPr>
          <w:rFonts w:ascii="宋体;SimSun" w:hAnsi="宋体;SimSun" w:cs="宋体;SimSun"/>
          <w:kern w:val="2"/>
          <w:szCs w:val="21"/>
        </w:rPr>
        <w:t>硕士点负责人、温州大学与全南大学联合培养博士项目博士研究生导师，</w:t>
      </w:r>
      <w:r>
        <w:rPr>
          <w:rFonts w:ascii="宋体;SimSun" w:hAnsi="宋体;SimSun" w:cs="宋体;SimSun"/>
          <w:szCs w:val="21"/>
        </w:rPr>
        <w:t>第八届东亚乐律学会会长、中韩艺术协会中国会长</w:t>
      </w:r>
      <w:r>
        <w:rPr>
          <w:rFonts w:ascii="宋体;SimSun" w:hAnsi="宋体;SimSun" w:cs="宋体;SimSun"/>
          <w:kern w:val="2"/>
          <w:szCs w:val="21"/>
        </w:rPr>
        <w:t>。主持国家哲学社科基金《江南音乐文化的历史语境研究》，主持完成教育部人文社科规划基金项目《姜白石俗字谱歌曲研究》，参与国家新闻出版总署“</w:t>
      </w:r>
      <w:r>
        <w:rPr>
          <w:rFonts w:ascii="宋体;SimSun" w:hAnsi="宋体;SimSun" w:cs="宋体;SimSun"/>
          <w:szCs w:val="21"/>
        </w:rPr>
        <w:t>十一五”重大出版项目《今注本二十四史》的研究工作，独立从事“新旧唐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音乐志”的研究，主持完成省级重点科研项目《〈乐书要录〉校注与研究》。出版著作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，在《中国音乐学》《音乐研究》《中国音乐》《中央音乐学院学报》《音乐艺术》《人民音乐》《黄钟》《交响》等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核心刊物及其他刊物上发表学术论文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余篇，发表词曲作品多首，有十多项科研成果获奖。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大同教授，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寅教授，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文正教授，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志毅教授，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冯百跃教授版专著《舞蹈训练学概论》，荣获文化部、教育部优秀科研论文成果一等奖各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项，荣获省教育厅</w:t>
      </w:r>
      <w:r>
        <w:rPr>
          <w:rFonts w:ascii="宋体;SimSun" w:hAnsi="宋体;SimSun" w:cs="宋体;SimSun"/>
          <w:bCs/>
          <w:szCs w:val="21"/>
        </w:rPr>
        <w:t>人文社会科学研究成果一等奖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次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在《北京舞蹈学院学报》、《舞蹈》专业学术期刊发表学术论文</w:t>
      </w: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篇。（更新）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柏互玖副教授，主持国家社科基金艺术学课题《基于形态、功能、制度视角下的大曲研究》、浙江省哲学社会科学规划课题《形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制度：大曲研究的新视野》；在《中国音乐学》《音乐研究》《交响》《人民音乐》《南京艺术学院学报》《星海音乐学院学报》《音乐创作》等核心刊物上发表学术论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余篇。（更新）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9:00Z</dcterms:created>
  <dc:creator>微软用户</dc:creator>
  <dc:description/>
  <cp:keywords/>
  <dc:language>en-US</dc:language>
  <cp:lastModifiedBy>翁凡亚</cp:lastModifiedBy>
  <dcterms:modified xsi:type="dcterms:W3CDTF">2019-07-10T05:21:00Z</dcterms:modified>
  <cp:revision>67</cp:revision>
  <dc:subject/>
  <dc:title/>
</cp:coreProperties>
</file>