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409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u w:val="single"/>
        </w:rPr>
        <w:t>考试科目：中外设计史          科目代码：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>626</w:t>
      </w:r>
      <w:r>
        <w:rPr>
          <w:rFonts w:cs="宋体" w:ascii="宋体" w:hAnsi="宋体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参考书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于玉霞、刘孟等编著：《中外设计史》，辽宁美术出版社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张晶编著：《设计简史》，重亲大学出版社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</w:rPr>
        <w:t>年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版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中国部分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第一章 创造魅力——中国设计艺术的起源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二章 藏礼于器 夏商周礼制性设计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三章 钟鸣鼎食一春秋战国设计艺术的创新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第四章 天人合一秦汉设计艺术的民族味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第五章 绚烂纯素 魏晋南北朝时期的设计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第六章 诗意华章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隋唐五代设计艺术的境界提升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第七章 道法自然——宋代设计艺术的理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第八章 多元交融——元代的设计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第九章 开明新制——明代设计艺术的意匠美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第十章 繁缛富丽——清代的设计艺术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外国部分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第十一章 设计艺术文明的萌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第十二章 设计艺术文明的源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第十三章 古典时期与中世纪的设计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）第十四章 文艺复兴、浪漫时期与新古典主义的设计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第十五章 工艺美术运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第十六章 新艺术运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第十七章 装饰艺术运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）第十八章 现代主义设计的产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）第十九章 现代主义设计的繁盛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）第二十章 现代主义设计之后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试卷结构及题型比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宋体" w:hAnsi="宋体" w:cs="宋体"/>
          <w:sz w:val="24"/>
        </w:rPr>
        <w:t>试卷结构全部是主观题，题型包括四类，分别是填空题、名词解释题、问答题、论述与写作题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填空题：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题，共计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：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述与写作题：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卷面分值</w:t>
      </w:r>
      <w:r>
        <w:rPr>
          <w:rFonts w:cs="宋体" w:ascii="宋体" w:hAnsi="宋体"/>
          <w:b/>
          <w:sz w:val="24"/>
        </w:rPr>
        <w:t>150</w:t>
      </w:r>
      <w:r>
        <w:rPr>
          <w:rFonts w:ascii="宋体" w:hAnsi="宋体" w:cs="宋体"/>
          <w:b/>
          <w:sz w:val="24"/>
        </w:rPr>
        <w:t>分，考试时间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时。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</w:rPr>
      </w:r>
    </w:p>
    <w:sectPr>
      <w:footerReference w:type="default" r:id="rId3"/>
      <w:type w:val="nextPage"/>
      <w:pgSz w:w="10440" w:h="14740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cs="宋体"/>
    </w:rPr>
  </w:style>
  <w:style w:type="character" w:styleId="WW8Num2z2">
    <w:name w:val="WW8Num2z2"/>
    <w:qFormat/>
    <w:rPr>
      <w:b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39:00Z</dcterms:created>
  <dc:creator>Lenovo User</dc:creator>
  <dc:description/>
  <dc:language>en-US</dc:language>
  <cp:lastModifiedBy>dell</cp:lastModifiedBy>
  <cp:lastPrinted>2018-05-14T11:00:00Z</cp:lastPrinted>
  <dcterms:modified xsi:type="dcterms:W3CDTF">2019-09-11T02:44:04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