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bookmarkStart w:id="0" w:name="_Hlk12725517"/>
      <w:r>
        <w:rPr>
          <w:b/>
          <w:bCs/>
          <w:sz w:val="28"/>
          <w:szCs w:val="28"/>
          <w:u w:val="single"/>
        </w:rPr>
        <w:t>专业基础（艺术批评写作）</w:t>
      </w:r>
      <w:bookmarkEnd w:id="0"/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702      </w:t>
      </w:r>
    </w:p>
    <w:p>
      <w:pPr>
        <w:pStyle w:val="Normal"/>
        <w:spacing w:lineRule="exact" w:line="500"/>
        <w:ind w:right="-386" w:firstLine="280"/>
        <w:rPr>
          <w:rFonts w:eastAsia="楷体_GB2312;微软雅黑"/>
          <w:b/>
          <w:b/>
          <w:bCs/>
          <w:sz w:val="28"/>
          <w:szCs w:val="28"/>
          <w:u w:val="single"/>
        </w:rPr>
      </w:pPr>
      <w:r>
        <w:rPr>
          <w:rFonts w:eastAsia="楷体_GB2312;微软雅黑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目的</w:t>
      </w:r>
    </w:p>
    <w:p>
      <w:pPr>
        <w:pStyle w:val="Normal"/>
        <w:spacing w:lineRule="exact" w:line="540"/>
        <w:ind w:left="28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基础（艺术批评写作）为艺术硕士（艺术批评与管理）的初试科目之一，主要考察考生的批评写作能力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参考书目（所列参考书目仅供参考，非考试科目指定用书）： 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王洪义编：《艺术批评原理与写作》，北京大学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贡布里希：《艺术的故事》，范景中译，广西美术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罗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弗莱：《弗莱艺术批评文选》，沈语冰译，江苏凤凰美术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沈语冰：《图像与意义：英美现代艺术史论》，商务印书馆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李霖灿：《中国美术史》，中信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试内容范围： 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艺术批评的性质、社会功能有深入认识；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艺术批评中的描述、解释、评价等环节；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了解艺术批评的常见方法、文体类别； 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了解传统艺术批评和当代艺术批评的思潮；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能够较为熟练的掌握艺术批评写作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试卷结构及题型比例：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从给定题目中选择一道，写一篇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字左右的评论文章。</w:t>
      </w:r>
    </w:p>
    <w:p>
      <w:pPr>
        <w:pStyle w:val="Normal"/>
        <w:spacing w:lineRule="exact" w:line="500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276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0:24:00Z</dcterms:created>
  <dc:creator>zsd</dc:creator>
  <dc:description/>
  <cp:keywords/>
  <dc:language>en-US</dc:language>
  <cp:lastModifiedBy>新然 徐</cp:lastModifiedBy>
  <cp:lastPrinted>2008-07-03T13:39:00Z</cp:lastPrinted>
  <dcterms:modified xsi:type="dcterms:W3CDTF">2019-07-01T07:56:00Z</dcterms:modified>
  <cp:revision>11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