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447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中外美术史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91</w:t>
      </w:r>
      <w:r>
        <w:rPr>
          <w:b/>
          <w:bCs/>
          <w:sz w:val="28"/>
          <w:szCs w:val="28"/>
          <w:u w:val="single"/>
          <w:lang w:val="en-US" w:eastAsia="zh-CN"/>
        </w:rPr>
        <w:t>8</w:t>
      </w:r>
      <w:r>
        <w:rPr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500"/>
        <w:ind w:right="-386" w:firstLine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right="-386"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参考书目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贺西林、赵力编著：《中国美术史简编》（第二版），高等教育出版社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张敢编著：《外国美术史简编》，高等教育出版社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500"/>
        <w:ind w:right="-386"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考试内容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考察中外各个时期的代表艺术家和代表作品，以及对相关作品和艺术现象的理解，还会考察美术和设计的基本技能。具体如下：</w:t>
      </w:r>
    </w:p>
    <w:p>
      <w:pPr>
        <w:pStyle w:val="Normal"/>
        <w:spacing w:lineRule="exact" w:line="500"/>
        <w:ind w:right="-386" w:firstLine="241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中国部分：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中国新石器时代的雕塑与彩陶绘画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商周时期的青铜器、绘画和书法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秦汉的雕塑、绘画、画像石、书法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三国两晋的石窟壁画、画家与传世作品、雕塑和书法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隋唐五代的壁画、画家与传世作品、雕塑和书法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宋辽金元的画家与传世作品、书法、雕塑及工艺美术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明清的画家、画派与传世作品，书法，建筑和工艺美术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近现代重要的中国画画家、画派及代表作品，以及西画的兴起</w:t>
      </w:r>
    </w:p>
    <w:p>
      <w:pPr>
        <w:pStyle w:val="Normal"/>
        <w:spacing w:lineRule="exact" w:line="500"/>
        <w:ind w:right="-386" w:firstLine="241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外国部分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古埃及美术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古希腊美术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）古罗马美术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）中世纪美术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）意大利文艺复兴美术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）北欧文艺复兴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）巴洛克和罗可可美术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世纪欧洲和美国美术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世纪欧洲和美国美术</w:t>
      </w:r>
    </w:p>
    <w:p>
      <w:pPr>
        <w:pStyle w:val="Normal"/>
        <w:spacing w:lineRule="exact" w:line="500"/>
        <w:ind w:right="-386"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 xml:space="preserve">、试卷结构及题型比例 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试卷结构全部是主观题，题型包括四类，分别是填空题、名词解释题、问答题、论述与写作题。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题：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题，共计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词解释题：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共计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：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，共计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500"/>
        <w:ind w:right="-386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述与写作题：计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500"/>
        <w:ind w:right="-386"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、卷面分值</w:t>
      </w:r>
      <w:r>
        <w:rPr>
          <w:rFonts w:cs="宋体" w:ascii="宋体" w:hAnsi="宋体"/>
          <w:b/>
          <w:bCs/>
          <w:sz w:val="24"/>
        </w:rPr>
        <w:t>150</w:t>
      </w:r>
      <w:r>
        <w:rPr>
          <w:rFonts w:ascii="宋体" w:hAnsi="宋体" w:cs="宋体"/>
          <w:b/>
          <w:bCs/>
          <w:sz w:val="24"/>
        </w:rPr>
        <w:t>分，考试时间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小时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99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17:00Z</dcterms:created>
  <dc:creator>zsd</dc:creator>
  <dc:description/>
  <dc:language>en-US</dc:language>
  <cp:lastModifiedBy>dell</cp:lastModifiedBy>
  <cp:lastPrinted>2008-07-03T13:39:00Z</cp:lastPrinted>
  <dcterms:modified xsi:type="dcterms:W3CDTF">2019-09-11T02:46:53Z</dcterms:modified>
  <cp:revision>8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