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b/>
          <w:sz w:val="24"/>
        </w:rPr>
        <w:t>考试科目代码及名称：</w:t>
      </w:r>
      <w:r>
        <w:rPr>
          <w:b/>
          <w:sz w:val="24"/>
        </w:rPr>
        <w:t xml:space="preserve">816 </w:t>
      </w:r>
      <w:r>
        <w:rPr>
          <w:b/>
          <w:sz w:val="24"/>
        </w:rPr>
        <w:t>公共管理学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本科目考试，着重考核考生掌握公共管理基本概念、基本理论和基本方法的程度，要求考生对公共管理理论体系有一个比较全面的了解，能综合运用所学的公共管理理论知识分析公共管理实践中的问题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公共管理的概念、公共管理与公共行政的关系、公共管理与工商企业管理的区别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韦伯的官僚制行政组织基本特征、治理的基本含义、公共治理理论的主要内容、新公共服务概念和新公共服务理论的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公共组织的概念和特征、公共组织的类型、非营利组织以及事业单位的含义、特征和改革、传统科层制组织的缺陷和困境、公共组织变革的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公共问题进入公共政策议程的触发机制、公共政策议程建立的模型、公众与政府之间政策沟通的途径、障碍及其解决措施、公共政策执行失控及其矫正、公共政策分析的含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职务分析的含义、人员绩效评估的含义及其功能、薪酬管理的基本原则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政务信息资源及其管理的概念、政务信息资源公开的含义及公开的原则、政务信息资源公开制度、政务信息资源交换共享的含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公共危机的含义及其特征、公共危机管理和公共危机预警的含义、公共危机管理体制、公共危机预警机制的功能和框架体系、公共危机处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行政手段的含义、特点和具体方式、法律手段的含义和特点、当代公共管理新方法、公共部门战略管理过程、</w:t>
      </w:r>
      <w:r>
        <w:rPr>
          <w:rFonts w:cs="宋体;SimSun" w:ascii="宋体;SimSun" w:hAnsi="宋体;SimSun"/>
          <w:sz w:val="24"/>
        </w:rPr>
        <w:t>PEST</w:t>
      </w:r>
      <w:r>
        <w:rPr>
          <w:rFonts w:ascii="宋体;SimSun" w:hAnsi="宋体;SimSun" w:cs="宋体;SimSun"/>
          <w:sz w:val="24"/>
        </w:rPr>
        <w:t>分析方法、</w:t>
      </w:r>
      <w:r>
        <w:rPr>
          <w:rFonts w:cs="宋体;SimSun" w:ascii="宋体;SimSun" w:hAnsi="宋体;SimSun"/>
          <w:sz w:val="24"/>
        </w:rPr>
        <w:t>SWOT</w:t>
      </w:r>
      <w:r>
        <w:rPr>
          <w:rFonts w:ascii="宋体;SimSun" w:hAnsi="宋体;SimSun" w:cs="宋体;SimSun"/>
          <w:sz w:val="24"/>
        </w:rPr>
        <w:t>分析方法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公共管理伦理的含义、公共责任的含义和基本特征、公共管理监督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公共部门绩效评估的概念、公共部门绩效评估兴起的社会背景、构建公共部门绩效评估指标的原则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公共部门改革的含义和目标、当代西方国家公共部门改革的内容和特点、我国深化行政管理体制改革的主要内容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三、考试基本题型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概念题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简答题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辨析题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论述和案例分析题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57:00Z</dcterms:created>
  <dc:creator>谢贵勇(120081702)</dc:creator>
  <dc:description/>
  <cp:keywords/>
  <dc:language>en-US</dc:language>
  <cp:lastModifiedBy>Windows 用户</cp:lastModifiedBy>
  <cp:lastPrinted>2015-09-28T14:50:00Z</cp:lastPrinted>
  <dcterms:modified xsi:type="dcterms:W3CDTF">2019-09-16T12:54:00Z</dcterms:modified>
  <cp:revision>37</cp:revision>
  <dc:subject/>
  <dc:title/>
</cp:coreProperties>
</file>