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试科目代码及名称：</w:t>
      </w:r>
      <w:r>
        <w:rPr>
          <w:sz w:val="24"/>
        </w:rPr>
        <w:t>712</w:t>
      </w:r>
      <w:r>
        <w:rPr>
          <w:sz w:val="24"/>
        </w:rPr>
        <w:t>马克思主义原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本科目考试着重考核考生掌握马克思主义原理基本概念、基本思想、基本分析方法和基本理论的程度，要求考生对马克思主义理论体系的基本框架有一个比较全面的了解，并能综合运用所学的基本理论知识分析实际问题。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知识要点和基本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马克思主义基本内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马克思主义是关于无产阶级和人类解放的科学；马克思主义产生的历史必然性；马克思主义的鲜明特征；马克思主义的当代价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世界的物质性及其发展规律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世界的物质性；事物的普遍联系和永恒发展；对立统一规律是根本规律；唯物辩证法是根本方法；主观能动性与客观规律性的辩证统一；辩证思维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实践与认识及其发展规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辩证唯物主义认识论；实践观点；社会生活的实践本质；人类认识的本质及发展规律；真理的客观性、绝对性和相对性；真理与价值的关系；理论创新与实践创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人类社会及其发展规律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　社会存在与社会意识的辩证关系；生产力与生产关系矛盾运动的规律；经济基础与上层建筑矛盾运动的规律；社会基本矛盾在社会发展中的作用；阶级斗争在社会发展中的作用；革命和改革在社会发展中的作用；人民群众和个人在历史上的作用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资本主义的本质及规律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　资本原始积累；劳动价值论；剩余价值；资本主义基本矛盾与经济危机；资本主义政治制度与意识形态的特点和本质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资本主义发展的及其趋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私人垄断资本主义；国家垄断资本主义；资本输出与垄断资本的国际扩张；经济全球化；当代资本主义的新变化及其实质；资本主义的历史地位及其发展趋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社会主义社会及其发展规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社会主义发展的历史进程；科学社会主义一般原则；社会主义建设的长期性；社会主义道路的多样性；社会主义的自我发展和完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共产主义是人类最崇高的社会理想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马克思主义经典作家预见未来社会的科学立场和方法；共产主义社会的基本特征；共产主义理想实现的历史必然性和长期性；远大理想与现阶段共同理想的关系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三、考试基本题型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简答题。简要回答一些具有规范答案的马克思主义基本原理问题。 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auto" w:line="360"/>
        <w:ind w:right="-3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论述题。详细阐述马克思主义重要理论及其现实运用的内在理论逻辑。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应用题。此类题型主要是材料分析题，即要求应用马克思主义相关理论分析所给出的案例或材料。 （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4:00Z</dcterms:created>
  <dc:creator>Skyfree</dc:creator>
  <dc:description/>
  <cp:keywords/>
  <dc:language>en-US</dc:language>
  <cp:lastModifiedBy>Windows 用户</cp:lastModifiedBy>
  <dcterms:modified xsi:type="dcterms:W3CDTF">2019-09-16T12:50:00Z</dcterms:modified>
  <cp:revision>19</cp:revision>
  <dc:subject/>
  <dc:title/>
</cp:coreProperties>
</file>