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科目代码及名称：</w:t>
      </w:r>
      <w:r>
        <w:rPr>
          <w:sz w:val="24"/>
        </w:rPr>
        <w:t xml:space="preserve">334 </w:t>
      </w:r>
      <w:r>
        <w:rPr>
          <w:sz w:val="24"/>
        </w:rPr>
        <w:t>新闻与传播专业综合能力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新闻与传播专业综合能力》考查学生对新闻业务与传播业务的基本理论、基本方法和技巧的掌握程度和应用能力。本科目不指定参考书目，但考生需要系统识记本科阶段所学新闻业务、传播业务的相关知识，关注新闻传播业务前沿的实践探索，具备传统媒体和新兴媒体新闻采写编评、广告文案写作与公关策划的基本技能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一）新闻采写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新闻采访活动的流程、内容、类型和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闻写作的体裁、特点、新闻作品的结构类型和写作要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二）新闻编辑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新闻编辑工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闻媒介定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新闻产品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新闻报道策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新闻稿件的分析、选择与修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新闻标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版面设计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三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新闻评论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新闻评论的产生与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闻评论的属性与功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新闻评论的基本类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新闻评论的选题与立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四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网络传播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网络传播的功能和特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网络媒体的形态演变与特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网络媒体的商业模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媒体融合对新闻传播活动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网络传播新的技术发展趋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整合营销传播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1</w:t>
      </w:r>
      <w:r>
        <w:rPr>
          <w:sz w:val="24"/>
        </w:rPr>
        <w:t>、名词解释（对新闻学和传播学的基本概念进行解释说明，共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）。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2</w:t>
      </w:r>
      <w:r>
        <w:rPr>
          <w:sz w:val="24"/>
        </w:rPr>
        <w:t>、简答（运用基础知识和基本理论解答问题，共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分）。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3</w:t>
      </w:r>
      <w:r>
        <w:rPr>
          <w:sz w:val="24"/>
        </w:rPr>
        <w:t>、实务题（根据要求完成新闻采访策划、新闻改写、稿件配置、新闻</w:t>
      </w:r>
      <w:r>
        <w:rPr>
          <w:sz w:val="24"/>
        </w:rPr>
        <w:t>评论</w:t>
      </w:r>
      <w:r>
        <w:rPr>
          <w:sz w:val="24"/>
        </w:rPr>
        <w:t>等任务，能够</w:t>
      </w:r>
      <w:r>
        <w:rPr>
          <w:sz w:val="24"/>
        </w:rPr>
        <w:t>根据材料</w:t>
      </w:r>
      <w:r>
        <w:rPr>
          <w:sz w:val="24"/>
        </w:rPr>
        <w:t>进行写作和对材料进行分析，共</w:t>
      </w:r>
      <w:r>
        <w:rPr>
          <w:sz w:val="24"/>
        </w:rPr>
        <w:t>10</w:t>
      </w:r>
      <w:r>
        <w:rPr>
          <w:sz w:val="24"/>
        </w:rPr>
        <w:t>0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22:00Z</dcterms:created>
  <dc:creator>谢贵勇(120081702)</dc:creator>
  <dc:description/>
  <cp:keywords/>
  <dc:language>en-US</dc:language>
  <cp:lastModifiedBy>Windows 用户</cp:lastModifiedBy>
  <cp:lastPrinted>2015-09-28T14:50:00Z</cp:lastPrinted>
  <dcterms:modified xsi:type="dcterms:W3CDTF">2019-09-16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