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eastAsia="黑体;SimHei" w:ascii="黑体;SimHei" w:hAnsi="黑体;SimHei"/>
        </w:rPr>
        <w:instrText xml:space="preserve">ADDIN CNKISM.UserStyle_x0001_</w:instrText>
      </w:r>
      <w:r>
        <w:rPr>
          <w:rFonts w:eastAsia="黑体;SimHei" w:ascii="黑体;SimHei" w:hAnsi="黑体;SimHei"/>
          <w:b/>
          <w:sz w:val="28"/>
          <w:szCs w:val="28"/>
        </w:rPr>
      </w:r>
      <w:r>
        <w:rPr>
          <w:sz w:val="28"/>
          <w:b/>
          <w:szCs w:val="28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b/>
          <w:sz w:val="28"/>
          <w:szCs w:val="28"/>
        </w:rPr>
      </w:r>
      <w:r>
        <w:rPr>
          <w:rFonts w:eastAsia="黑体;SimHei" w:ascii="黑体;SimHei" w:hAnsi="黑体;SimHei"/>
          <w:b/>
          <w:sz w:val="28"/>
          <w:szCs w:val="28"/>
        </w:rPr>
      </w:r>
      <w:r>
        <w:rPr>
          <w:sz w:val="28"/>
          <w:b/>
          <w:szCs w:val="28"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b/>
          <w:sz w:val="24"/>
        </w:rPr>
        <w:t>考试科目代码及名称：</w:t>
      </w:r>
      <w:r>
        <w:rPr>
          <w:b/>
          <w:sz w:val="24"/>
        </w:rPr>
        <w:t xml:space="preserve">720 </w:t>
      </w:r>
      <w:r>
        <w:rPr>
          <w:b/>
          <w:sz w:val="24"/>
        </w:rPr>
        <w:t>土地经济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核目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土地经济学科目的考试，着重考查考生对土地经济学的学习目标、基本概念、研究对象、研究范围、基本理论和基本分析方法，以及土地经济政策的掌握程度；考生应该对土地经济理论体系有一个比较清晰的了解，并能运用土地经济学的知识、资料和方法，对国内当前土地经济方面的问题，进行深入的思考、提出解决问题的思路和对策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知识要点和基本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土地经济学的研究对象、土地经济学的研究方法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土地利用的内涵及目标、实现土地利用目标的手段、土地利用的基本原则、土地利用现状分析内容、影响土地利用的因素、土地利用效益评价方法及其指标体系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土地集约利用及土地集约利用度的概念、土地集约利用形式、土地报酬递减规律的内容、如何正确认识和把握非农用地的集约度、如何正确掌握农业土地利用的集约度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土地分区利用原理、农业及城市土地分区利用内容、土地规模利用原理、农业及城市土地规模利用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土地财产制度的概念和构成、土地财产制度的特点、土地所有制的概念、土地所有制的法律形式、土地使用制的概念、土地使用制的分类、土地使用制的法律形式、土地产权制度的概念、土地产权的权能构成内容、土地所有权的概念及其基本属性、土地使用权的概念及其基本属性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中国现行土地所有制的性质和形式、中国现行土地所有制的建立和发展、农村土地国家所有制的建立和发展、城市土地国家所有制的建立和发展、中国现行土地征收制度改革完善的方向；中国现行农村土地使用制（包括宅基地制度）的构成、特征及其改革方向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土地市场的含义及其特征、土地市场的功能、土地市场的运行条件、土地市场运行模式及其机制、土地供给影响因素、土地需求的影响因素、中国土地市场的构成体系、中国农村土地市场的内容、土地市场管理的手段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土地的自然供给及其制约因素、土地经济供给及其影响因素、增加土地经济供给的措施、经济发展对土地需求的影响、土地市场的供求关系及其平衡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地租的概念及其分类、马克思主义地租理论的基本观点、地租理论在中国的应用、社会主义制度下地租范畴的理论和现实意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地价基本原理、土地价格的内涵及特点、影响土地价格的因素、土地价格评估的目的及作用、土地价格评估的原则、土地价格评估的方法、中国地价管理的主要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土地金融的概念、特性、分类及主要业务内容、土地税收的概念及特点、土地税收的功能及分类、现行土地税制的改革与完善方向、目标及配套措施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考试基本题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概念题（共</w:t>
      </w:r>
      <w:r>
        <w:rPr>
          <w:sz w:val="24"/>
        </w:rPr>
        <w:t>30</w:t>
      </w:r>
      <w:r>
        <w:rPr>
          <w:sz w:val="24"/>
        </w:rPr>
        <w:t>分）。主要是土地经济学的基本概念；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简答题（共</w:t>
      </w:r>
      <w:r>
        <w:rPr>
          <w:sz w:val="24"/>
        </w:rPr>
        <w:t>60</w:t>
      </w:r>
      <w:r>
        <w:rPr>
          <w:sz w:val="24"/>
        </w:rPr>
        <w:t>分）。主要是简述</w:t>
      </w:r>
      <w:r>
        <w:rPr>
          <w:rFonts w:ascii="宋体;SimSun" w:hAnsi="宋体;SimSun" w:cs="宋体;SimSun"/>
          <w:sz w:val="24"/>
        </w:rPr>
        <w:t>土地经济学</w:t>
      </w:r>
      <w:r>
        <w:rPr>
          <w:sz w:val="24"/>
        </w:rPr>
        <w:t>的基本内容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理论分析题（共</w:t>
      </w:r>
      <w:r>
        <w:rPr>
          <w:sz w:val="24"/>
        </w:rPr>
        <w:t>20</w:t>
      </w:r>
      <w:r>
        <w:rPr>
          <w:sz w:val="24"/>
        </w:rPr>
        <w:t>分）。主要是简述</w:t>
      </w:r>
      <w:r>
        <w:rPr>
          <w:rFonts w:ascii="宋体;SimSun" w:hAnsi="宋体;SimSun" w:cs="宋体;SimSun"/>
          <w:sz w:val="24"/>
        </w:rPr>
        <w:t>土地经济学</w:t>
      </w:r>
      <w:r>
        <w:rPr>
          <w:sz w:val="24"/>
        </w:rPr>
        <w:t>的基本理论；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、论述题（共</w:t>
      </w:r>
      <w:r>
        <w:rPr>
          <w:sz w:val="24"/>
        </w:rPr>
        <w:t>40</w:t>
      </w:r>
      <w:r>
        <w:rPr>
          <w:sz w:val="24"/>
        </w:rPr>
        <w:t>分）。主要是论述土地经济学的现实问题并提出解决对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57:00Z</dcterms:created>
  <dc:creator>谢贵勇(120081702)</dc:creator>
  <dc:description/>
  <cp:keywords/>
  <dc:language>en-US</dc:language>
  <cp:lastModifiedBy>Windows 用户</cp:lastModifiedBy>
  <cp:lastPrinted>2015-09-28T14:50:00Z</cp:lastPrinted>
  <dcterms:modified xsi:type="dcterms:W3CDTF">2019-09-16T12:52:00Z</dcterms:modified>
  <cp:revision>39</cp:revision>
  <dc:subject/>
  <dc:title/>
</cp:coreProperties>
</file>