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9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《微观经济学》内容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引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西方经济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现代西方经济学的由来和演变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正确对待西方经济学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需求、供给和均衡价格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微观经济学的特点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需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供给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需求供给和均衡价格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经济模型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需求弹性和供给弹性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运用供求曲线的事例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消费者选择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效用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无差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预算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消费者的均衡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价格变化和收入变化对消费者均衡的影响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替代效应和收入效应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市场需求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函数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生产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短期生产函数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长期生产函数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成本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成本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成本最小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短期成本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长期成本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完全竞争市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和市场的类型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利润最大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完全竞争厂商的短期均衡和短期供给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完全竞争行业的短期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完全竞争厂商的长期均衡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行业的长期供给曲线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完全竞争市场的短期均衡和长期均衡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完全竞争市场的福利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不完全竞争的市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垄断竞争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寡头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不同市场的比较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价格的决定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完全竞争厂商使用生产要素的原则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完全竞争厂商对生产要素的需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从厂商的需求曲线到市场的需求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对供给方面的概述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劳动供给曲线和工资率的决定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土地的供给曲线和地租的决定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洛伦兹曲线和基尼系数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九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一般均衡论和福利经济学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一般均衡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效率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交换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交换和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和帕累托最优状态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效率与公平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博弈论初步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博弈论和策略行为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完全信息静态博弈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市场失灵和微观经济学政策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不完全竞争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外部影响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物品和公共资源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信息的不完全和不对称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《宏观经济学》内容</w:t>
      </w:r>
      <w:r>
        <w:rPr>
          <w:b/>
          <w:bCs/>
          <w:sz w:val="28"/>
          <w:szCs w:val="21"/>
        </w:rPr>
        <w:tab/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民收入核算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宏观经济学的特点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内生产总值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核算国民收入的两种方法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从国内生产总值到个人可支配收入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国民收入的基本公式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名义</w:t>
      </w:r>
      <w:r>
        <w:rPr/>
        <w:t>GDP</w:t>
      </w:r>
      <w:r>
        <w:rPr/>
        <w:t>和实际</w:t>
      </w:r>
      <w:r>
        <w:rPr/>
        <w:t>GDP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简单国民收入决定理论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均衡产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凯恩斯的消费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关于消费函数的其他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部门经济中国民收入的决定及变动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乘数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三部门经济的收入决定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三部门经济中各种乘数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四部门经济中国民收入的决定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产品市场和货币市场的一般均衡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投资的决定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利率的决定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LM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IS</w:t>
      </w:r>
      <w:r>
        <w:rPr>
          <w:rFonts w:cs="宋体;SimSun" w:ascii="宋体;SimSun" w:hAnsi="宋体;SimSun"/>
        </w:rPr>
        <w:t>—</w:t>
      </w:r>
      <w:r>
        <w:rPr/>
        <w:t>LM</w:t>
      </w:r>
      <w:r>
        <w:rPr/>
        <w:t>分析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凯恩斯的基本理论框架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五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分析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财政政策和货币政策的影响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效果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的效果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种政策混合使用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实践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政策目标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证券市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金融衍生品市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宏观经济政策及理论的演变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总需求——总供给模型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总需求曲线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总供给的一般说明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长期和短期在国民收入决定中的特殊含义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古典总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凯恩斯总供给曲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常规总供给曲线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总需求总供给模型对现实的解释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总需求总供给模型的数学小结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失业与通货膨胀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失业的描述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失业的经济学解释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失业的影响与奥肯定律</w:t>
      </w:r>
    </w:p>
    <w:p>
      <w:pPr>
        <w:pStyle w:val="Normal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通货膨胀的描述</w:t>
      </w:r>
    </w:p>
    <w:p>
      <w:pPr>
        <w:pStyle w:val="Normal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通货膨胀的原因</w:t>
      </w:r>
    </w:p>
    <w:p>
      <w:pPr>
        <w:pStyle w:val="Normal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通货膨胀的经济效应</w:t>
      </w:r>
    </w:p>
    <w:p>
      <w:pPr>
        <w:pStyle w:val="Normal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失业与通货膨胀的关系——菲利普斯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际经济部门的作用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汇率和对外贸易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际收支的平衡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完全流动下的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开放经济条件的财政与货币政策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调整内部均衡与外部均衡的政策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经济增长理论和经济周期理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民收入长期趋势和短期波动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对经济增长的一般认识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增长核算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新古典增长理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内生增长理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促进经济增长的政策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经济周期的含义与特征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经济周期理论的简要回顾</w:t>
      </w:r>
    </w:p>
    <w:p>
      <w:pPr>
        <w:pStyle w:val="Normal"/>
        <w:spacing w:lineRule="exact" w:line="340"/>
        <w:ind w:firstLine="420"/>
        <w:rPr/>
      </w:pPr>
      <w:r>
        <w:rPr/>
        <w:t>第九节</w:t>
      </w:r>
      <w:r>
        <w:rPr>
          <w:rFonts w:eastAsia="Times New Roman"/>
        </w:rPr>
        <w:t xml:space="preserve">  </w:t>
      </w:r>
      <w:r>
        <w:rPr/>
        <w:t>乘数—加速数模型</w:t>
      </w:r>
    </w:p>
    <w:p>
      <w:pPr>
        <w:pStyle w:val="Normal"/>
        <w:spacing w:lineRule="auto" w:line="360" w:before="156" w:after="156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推荐教材</w:t>
      </w:r>
    </w:p>
    <w:p>
      <w:pPr>
        <w:pStyle w:val="Normal"/>
        <w:spacing w:lineRule="auto" w:line="360" w:before="156" w:after="15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《西方经济学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上、下册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》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高鸿业主编，中国人民大学出版社，第</w:t>
      </w:r>
      <w:r>
        <w:rPr>
          <w:rFonts w:ascii="Arial" w:hAnsi="Arial" w:cs="Arial"/>
          <w:color w:val="000000"/>
          <w:kern w:val="0"/>
          <w:szCs w:val="21"/>
        </w:rPr>
        <w:t>六</w:t>
      </w:r>
      <w:r>
        <w:rPr>
          <w:rFonts w:ascii="Arial" w:hAnsi="Arial" w:cs="Arial"/>
          <w:color w:val="000000"/>
          <w:kern w:val="0"/>
          <w:szCs w:val="21"/>
        </w:rPr>
        <w:t>版，</w:t>
      </w:r>
      <w:r>
        <w:rPr>
          <w:rFonts w:cs="Arial" w:ascii="Arial" w:hAnsi="Arial"/>
          <w:color w:val="000000"/>
          <w:kern w:val="0"/>
          <w:szCs w:val="21"/>
        </w:rPr>
        <w:t>201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0</w:t>
      </w:r>
      <w:r>
        <w:rPr>
          <w:rFonts w:cs="Arial" w:ascii="Arial" w:hAnsi="Arial"/>
          <w:color w:val="000000"/>
          <w:kern w:val="0"/>
          <w:szCs w:val="21"/>
        </w:rPr>
        <w:t>7</w:t>
      </w:r>
    </w:p>
    <w:p>
      <w:pPr>
        <w:pStyle w:val="Normal"/>
        <w:spacing w:lineRule="auto" w:line="360" w:before="156" w:after="156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概念解释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计算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．论述、应用原理分析问题（</w:t>
      </w:r>
      <w:r>
        <w:rPr/>
        <w:t>50</w:t>
      </w:r>
      <w:r>
        <w:rPr/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4:00Z</dcterms:created>
  <dc:creator>Lenovo User</dc:creator>
  <dc:description/>
  <cp:keywords/>
  <dc:language>en-US</dc:language>
  <cp:lastModifiedBy>顾 越桦</cp:lastModifiedBy>
  <cp:lastPrinted>2017-06-29T15:01:00Z</cp:lastPrinted>
  <dcterms:modified xsi:type="dcterms:W3CDTF">2019-07-15T09:48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