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风景园林基础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4 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Cs w:val="21"/>
        </w:rPr>
        <w:t>参考书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中国古典园林史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周维权著，清华大学出版社，</w:t>
      </w:r>
      <w:r>
        <w:rPr>
          <w:rFonts w:cs="Arial" w:ascii="Arial" w:hAnsi="Arial"/>
          <w:color w:val="333333"/>
          <w:szCs w:val="21"/>
        </w:rPr>
        <w:t>2008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挺有意思的中国古典园林史》，陈波著，中国电力出版社，</w:t>
      </w:r>
      <w:r>
        <w:rPr>
          <w:rFonts w:cs="Arial" w:ascii="Arial" w:hAnsi="Arial"/>
          <w:color w:val="333333"/>
          <w:szCs w:val="21"/>
        </w:rPr>
        <w:t>2019</w:t>
      </w:r>
      <w:r>
        <w:rPr>
          <w:rFonts w:ascii="Arial" w:hAnsi="Arial" w:cs="Arial"/>
          <w:color w:val="333333"/>
          <w:szCs w:val="21"/>
        </w:rPr>
        <w:t>年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西方园林史——十九世纪之前（第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版）》，朱建宁，中国林业出版社，</w:t>
      </w:r>
      <w:r>
        <w:rPr>
          <w:rFonts w:cs="Arial" w:ascii="Arial" w:hAnsi="Arial"/>
          <w:color w:val="333333"/>
          <w:szCs w:val="21"/>
        </w:rPr>
        <w:t>2013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园林种植设计》，周道瑛主编，中国林业出版社，</w:t>
      </w:r>
      <w:r>
        <w:rPr>
          <w:rFonts w:cs="Arial" w:ascii="Arial" w:hAnsi="Arial"/>
          <w:color w:val="333333"/>
          <w:szCs w:val="21"/>
        </w:rPr>
        <w:t>2008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城市园林绿地规划（第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版）》，杨赉丽主编，中国林业出版社，</w:t>
      </w:r>
      <w:r>
        <w:rPr>
          <w:rFonts w:cs="Arial" w:ascii="Arial" w:hAnsi="Arial"/>
          <w:color w:val="333333"/>
          <w:szCs w:val="21"/>
        </w:rPr>
        <w:t>2016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风景园林工程》张文英，中国农业出版社，</w:t>
      </w:r>
      <w:r>
        <w:rPr>
          <w:rFonts w:cs="Arial" w:ascii="Arial" w:hAnsi="Arial"/>
          <w:color w:val="333333"/>
          <w:szCs w:val="21"/>
        </w:rPr>
        <w:t>2007</w:t>
      </w:r>
      <w:r>
        <w:rPr>
          <w:rFonts w:ascii="Arial" w:hAnsi="Arial" w:cs="Arial"/>
          <w:color w:val="333333"/>
          <w:szCs w:val="21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侧重于风景园林综合知识的考查。考试内容主要涵盖</w:t>
      </w:r>
      <w:r>
        <w:rPr>
          <w:szCs w:val="21"/>
        </w:rPr>
        <w:t>中外</w:t>
      </w:r>
      <w:r>
        <w:rPr>
          <w:szCs w:val="21"/>
        </w:rPr>
        <w:t>园林历史、园林植物</w:t>
      </w:r>
      <w:r>
        <w:rPr>
          <w:szCs w:val="21"/>
        </w:rPr>
        <w:t>与应用、城市园林绿地规划、园林工程设计</w:t>
      </w:r>
      <w:r>
        <w:rPr>
          <w:szCs w:val="21"/>
        </w:rPr>
        <w:t>等</w:t>
      </w:r>
      <w:r>
        <w:rPr>
          <w:szCs w:val="21"/>
        </w:rPr>
        <w:t>内容</w:t>
      </w:r>
      <w:r>
        <w:rPr>
          <w:szCs w:val="21"/>
        </w:rPr>
        <w:t>。要求考生理解和掌握风景园林基本概念、基础理论和基本方法，能够分析、判断和解决有关实际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中外</w:t>
      </w:r>
      <w:r>
        <w:rPr>
          <w:b/>
          <w:bCs/>
          <w:szCs w:val="21"/>
        </w:rPr>
        <w:t>园林历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中国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绪论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自然背景和人文背景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类型、分期以及中国古典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的生成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的起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商、周、秦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汉、东汉的皇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汉代的私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生成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的转折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魏晋南北朝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魏晋南北朝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魏晋南北朝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魏晋南北朝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转折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的全盛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隋唐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隋唐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隋唐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隋唐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全盛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园林的成熟期（一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宋代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宋代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宋代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宋代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辽、金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宋代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园林的成熟期（二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元、明、清初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元、明、清初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元、明、清初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、明、清初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元、明、清初的造园家、造园理论著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元、明、清初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园林的成熟后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清中叶及清末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清中叶及清末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中叶及清末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中叶及清末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清中叶及清末的少数民族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的成熟后期的特点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结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脉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本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西方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古代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西方园林的起源和园林的基本概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古埃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古巴比伦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古希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古罗马园林特征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古罗马园林案例：庞贝古城、托斯卡那庄园、哈德良山庄、古罗马遗址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世纪和文艺复兴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世纪欧洲园林发展情况和主要园林类型（寺院庭园和城堡庭园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文艺复兴运动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艺复兴初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艺复兴初期园林实例：卡雷吉奥庄园、卡法吉奥罗庄园、波吉奥庄园、菲索埃罗的美第奇庄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文艺复兴初期园林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文艺复兴中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文艺复兴中期园林实例：望景楼园、玛达玛庄园、罗马美第奇庄园、法尔奈斯庄园、埃斯特庄园、兰特庄园、卡斯特罗庄园、波波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文艺复兴中期意大利庄园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文艺复兴后期的意大利庄园概况及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意大利台地园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15-16</w:t>
      </w:r>
      <w:r>
        <w:rPr>
          <w:szCs w:val="21"/>
        </w:rPr>
        <w:t>世纪文艺复兴时期意大利园林的兴起、形式、造园要素及其对西欧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古典主义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法国文艺复兴时期园林实例：谢农索府邸花园、卢森堡花园、维兰德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法国古典主义园林产生的背景、造园特征、造园要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法国古典主义园林代表作沃</w:t>
      </w:r>
      <w:r>
        <w:rPr>
          <w:szCs w:val="21"/>
        </w:rPr>
        <w:t>-</w:t>
      </w:r>
      <w:r>
        <w:rPr>
          <w:szCs w:val="21"/>
        </w:rPr>
        <w:t>勒</w:t>
      </w:r>
      <w:r>
        <w:rPr>
          <w:szCs w:val="21"/>
        </w:rPr>
        <w:t>-</w:t>
      </w:r>
      <w:r>
        <w:rPr>
          <w:szCs w:val="21"/>
        </w:rPr>
        <w:t>维贡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法国古典主义园林实例：凡尔赛宫苑、特里阿农宫苑、尚蒂伊府邸花园、丢勒里宫苑、索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自然风景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英国规则式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英国规则式园林实例——汉普顿宫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英国风景园的成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英国风景园实例：查兹沃斯风景园、霍华德庄园、布伦海姆宫苑、斯陀园、斯托海德风景园、邱园、尼曼斯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英国自然风景式园林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法国英中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法国英中式园林实例：艾麦农维尔园、特里阿侬王后花园、麦莱维尔园、莱兹荒漠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世纪城市公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兴起的原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美城市公园实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现代园林发展趋势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世纪西方园林发展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具有国际影响力的代表作品：拉维莱特公园、雪铁龙公园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</w:t>
      </w:r>
      <w:r>
        <w:rPr>
          <w:b/>
          <w:bCs/>
          <w:szCs w:val="21"/>
        </w:rPr>
        <w:t>园林植物</w:t>
      </w:r>
      <w:r>
        <w:rPr>
          <w:b/>
          <w:bCs/>
          <w:szCs w:val="21"/>
        </w:rPr>
        <w:t>与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园林树木的概念和类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树木的概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依园林树木的生长类型分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依园林树木的观赏特性分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依园林树木在园林绿化中的用途分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植物的生态习性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温度与植物分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水分因子起主导作用而形成的植物生态类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绿化中常用的耐旱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园林绿化中常用的耐涝（耐淹）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依植物对光照强度适应的生态类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绿化中常用的耐阴能力较强的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园林绿化中抗风力强的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园林绿化中常用的酸性土植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园林绿化中常用的耐碱性植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植物对环境的改善和防护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树木改善环境的作用：空气、温度、水分、光照、声音等方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树木保护环境的作用：涵养水源保持水土、防风固沙、监测大气污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树木的美化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针叶乔木的树形类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阔叶乔木的树形类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绿化常用的秋色叶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园林绿化常用的常色叶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绿化常用的双色叶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绿化常用的斑色叶</w:t>
      </w:r>
      <w:r>
        <w:rPr>
          <w:szCs w:val="21"/>
        </w:rPr>
        <w:t>/</w:t>
      </w:r>
      <w:r>
        <w:rPr>
          <w:szCs w:val="21"/>
        </w:rPr>
        <w:t>花叶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红色系花的树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黄色系花的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蓝色系花的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白色系花的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园林绿化中常用观果树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园林中各种用途对树木的选择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孤赏树的要求及常见种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庭荫树的要求及常见种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行道树的要求及常见种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常见藤木种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常见绿篱树种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常见地被植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不同气候区常用园林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华北地区常用园林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长江流域常用园林树木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华南地区常用园林树木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三）城市园林绿地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城市规划相关知识城市的产生、概念、功能与城市问题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规划基本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城市绿地发展历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外近现代城市绿地发展演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城市绿地建设状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城市绿地的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改善城市生态环境的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的文教、游憩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的景观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的保护、延续、展示城市文脉的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城市绿地的分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分类的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分类与国内外相关分类的比较与分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分类及其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分类相关术语详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城市绿地的指标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指标的作用及制定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现有的城市绿地指标种类及其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指标统计、计算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城市绿地系统布局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布局原则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的布局结构及其与城市空间的关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各类绿地的用地选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城市绿地系统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规划的任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规划的程序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系统规划的层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系统规划的工作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各类绿地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的基本功能和活动内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居住区规划的基础知识；居住区绿地的功能作用，类型及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道路绿化的意义及作用；城市道路绿地的概念、构成及绿化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单位附属绿地的类型及规划要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园林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地形景观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地形景观分析与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地形景观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土方工程与土方施工要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道路与交通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道路断面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道路平面线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交叉结点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路结构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铺地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园路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给排水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给水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排水工程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供电与照明工程规划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供电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照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供电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供电平面图及系统图的绘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水体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水系规划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景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水景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水景工程构筑物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山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景观山石的材料与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山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置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砌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塑山与塑石景观工程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题型比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名词解释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填空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选择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简答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论述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style21">
    <w:name w:val="fontstyle2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11:02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