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设计</w:t>
      </w:r>
      <w:r>
        <w:rPr>
          <w:b/>
          <w:bCs/>
          <w:sz w:val="28"/>
          <w:u w:val="single"/>
        </w:rPr>
        <w:t>思维与创意</w:t>
      </w:r>
      <w:r>
        <w:rPr>
          <w:rFonts w:ascii="宋体;SimSun" w:hAnsi="宋体;SimSun" w:cs="宋体;SimSun"/>
          <w:b/>
          <w:bCs/>
          <w:sz w:val="28"/>
          <w:u w:val="single"/>
        </w:rPr>
        <w:t>Ⅰ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1            </w:t>
      </w:r>
      <w:r>
        <w:rPr>
          <w:b/>
          <w:bCs/>
          <w:u w:val="single"/>
        </w:rPr>
        <w:t xml:space="preserve">   </w:t>
      </w:r>
    </w:p>
    <w:p>
      <w:pPr>
        <w:pStyle w:val="Normal"/>
        <w:spacing w:lineRule="auto" w:line="360"/>
        <w:ind w:left="-2" w:firstLine="420"/>
        <w:rPr/>
      </w:pPr>
      <w:r>
        <w:rPr>
          <w:rFonts w:ascii="宋体;SimSun" w:hAnsi="宋体;SimSun" w:cs="宋体;SimSun"/>
          <w:szCs w:val="21"/>
        </w:rPr>
        <w:t>《设计</w:t>
      </w:r>
      <w:r>
        <w:rPr>
          <w:rFonts w:ascii="宋体;SimSun" w:hAnsi="宋体;SimSun" w:cs="宋体;SimSun"/>
          <w:szCs w:val="21"/>
        </w:rPr>
        <w:t>思维与创意</w:t>
      </w:r>
      <w:r>
        <w:rPr>
          <w:rFonts w:ascii="宋体;SimSun" w:hAnsi="宋体;SimSun" w:cs="宋体;SimSun"/>
          <w:szCs w:val="21"/>
        </w:rPr>
        <w:t>Ⅰ》为</w:t>
      </w:r>
      <w:r>
        <w:rPr>
          <w:rFonts w:ascii="宋体;SimSun" w:hAnsi="宋体;SimSun" w:cs="宋体;SimSun"/>
          <w:b/>
          <w:bCs/>
          <w:szCs w:val="21"/>
        </w:rPr>
        <w:t>设计学</w:t>
      </w:r>
      <w:r>
        <w:rPr>
          <w:rFonts w:ascii="宋体;SimSun" w:hAnsi="宋体;SimSun" w:cs="宋体;SimSun"/>
          <w:szCs w:val="21"/>
        </w:rPr>
        <w:t>四个专业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工艺美术与时尚设计研究、环境设计与时尚人居研究、工业设计与智造研究、视觉传达与时尚数媒研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  <w:t>艺术硕士专业学位艺术设计领域</w:t>
      </w:r>
      <w:r>
        <w:rPr>
          <w:rFonts w:ascii="宋体;SimSun" w:hAnsi="宋体;SimSun" w:cs="宋体;SimSun"/>
          <w:szCs w:val="21"/>
        </w:rPr>
        <w:t>四个方向（工艺美术与时尚设计、环境设计与时尚人居、工业设计与智造、视觉传达与时尚数媒）的共同考试内容，本考试试卷分方向命题，请考生根据自己选择的专业方向任选一题。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-2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“工艺美术与时尚设计研究”、“工艺美术与时尚设计”专业方向考试题目大纲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《设计思维与创意Ⅰ》主要是测试考生对工艺美术进行命题创新设计时所表现的能力，根据考题进行设计，要求设计思维敏捷，造型新颖，美观，应用设计规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设计思考、分析与评论能力（文字表达能力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同时考核设计思维的表达能力（手绘表达能力）。选取特定工艺美术材质，以丝织、金属、陶瓷、漆艺等工艺为对象，对其进行设计分析与评论，提出设计观点并以手绘表达。（设计评论分析合理，观点明晰，设计创作与设计观点统一。设计过程应和试卷并列评分，（如手绘构思草图与图解、手绘效果图、设计说明等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评分标准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题内容表达的准确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、设计思路与评论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％、审美与造型能力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％、设计的规范性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要求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；考试答题纸为教育部统一的标准答题纸（非专业用纸，请艺术类专业注意），不允许自带画纸；能体现设计中的方案草稿，设计思路分析等内容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考生自备画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2" w:firstLine="422"/>
        <w:rPr/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Arial Unicode MS"/>
          <w:b/>
          <w:kern w:val="0"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环境设计与时尚人居研究</w:t>
      </w:r>
      <w:r>
        <w:rPr>
          <w:rFonts w:ascii="宋体;SimSun" w:hAnsi="宋体;SimSun" w:cs="Arial Unicode MS"/>
          <w:b/>
          <w:kern w:val="0"/>
          <w:szCs w:val="21"/>
        </w:rPr>
        <w:t>”、“</w:t>
      </w:r>
      <w:r>
        <w:rPr>
          <w:rFonts w:ascii="宋体;SimSun" w:hAnsi="宋体;SimSun" w:cs="宋体;SimSun"/>
          <w:b/>
          <w:bCs/>
          <w:szCs w:val="21"/>
        </w:rPr>
        <w:t>环境设计与时尚人居</w:t>
      </w:r>
      <w:r>
        <w:rPr>
          <w:rFonts w:ascii="宋体;SimSun" w:hAnsi="宋体;SimSun" w:cs="Arial Unicode MS"/>
          <w:b/>
          <w:kern w:val="0"/>
          <w:szCs w:val="21"/>
        </w:rPr>
        <w:t>”专业方向考试题目大纲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《设计思维与创意Ⅰ》主要是测试考生的设计解析与专业设计能力。注重对环境设计相关理论、观点和作品理解的逻辑思维考核，注重考核专业设计的过程分析与快速表达能力。选取相关设计文献或案例，对其进行解析与评论，并以思维导图形式呈现。在设计解析的基础上，选择特定的室内或室外环境进行专业设计，设计主题明确，手绘表达应反映设计过程，图表图纸清晰规范（如构思草图、平面图、立面图、效果图、设计说明等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评分标准：</w:t>
      </w:r>
      <w:r>
        <w:rPr>
          <w:rFonts w:ascii="宋体;SimSun" w:hAnsi="宋体;SimSun" w:cs="宋体;SimSun"/>
        </w:rPr>
        <w:t>设计解析过程清晰、观点准确、逻辑合理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；设计主题明确，体现较好的功能性、前瞻性和社会性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设计手绘表达规范、过程清晰全面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要求：</w:t>
      </w: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；</w:t>
      </w:r>
      <w:r>
        <w:rPr>
          <w:bCs/>
        </w:rPr>
        <w:t>考试答题纸为教育部统一的标准答题纸</w:t>
      </w:r>
      <w:r>
        <w:rPr/>
        <w:t>（非专业用纸，请艺术类专业注意）</w:t>
      </w:r>
      <w:r>
        <w:rPr>
          <w:rFonts w:ascii="宋体;SimSun" w:hAnsi="宋体;SimSun" w:cs="宋体;SimSun"/>
        </w:rPr>
        <w:t>，不允许自带画纸，考生自备画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ind w:left="-2" w:firstLine="422"/>
        <w:rPr>
          <w:rFonts w:ascii="宋体;SimSun" w:hAnsi="宋体;SimSun" w:cs="Arial Unicode MS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三、“</w:t>
      </w:r>
      <w:r>
        <w:rPr>
          <w:rFonts w:ascii="宋体;SimSun" w:hAnsi="宋体;SimSun" w:cs="宋体;SimSun"/>
          <w:b/>
          <w:szCs w:val="21"/>
        </w:rPr>
        <w:t>工业设计</w:t>
      </w:r>
      <w:r>
        <w:rPr>
          <w:rFonts w:ascii="宋体;SimSun" w:hAnsi="宋体;SimSun" w:cs="宋体;SimSun"/>
          <w:b/>
          <w:szCs w:val="21"/>
        </w:rPr>
        <w:t>与智造研究”、“</w:t>
      </w:r>
      <w:r>
        <w:rPr>
          <w:rFonts w:ascii="宋体;SimSun" w:hAnsi="宋体;SimSun" w:cs="宋体;SimSun"/>
          <w:b/>
          <w:szCs w:val="21"/>
        </w:rPr>
        <w:t>工业设计</w:t>
      </w:r>
      <w:r>
        <w:rPr>
          <w:rFonts w:ascii="宋体;SimSun" w:hAnsi="宋体;SimSun" w:cs="宋体;SimSun"/>
          <w:b/>
          <w:szCs w:val="21"/>
        </w:rPr>
        <w:t>与智造</w:t>
      </w:r>
      <w:r>
        <w:rPr>
          <w:rFonts w:ascii="宋体;SimSun" w:hAnsi="宋体;SimSun" w:cs="Arial Unicode MS"/>
          <w:b/>
          <w:kern w:val="0"/>
          <w:szCs w:val="21"/>
        </w:rPr>
        <w:t>”专业方向考试题目大纲：</w:t>
      </w:r>
    </w:p>
    <w:p>
      <w:pPr>
        <w:pStyle w:val="Normal"/>
        <w:spacing w:lineRule="auto" w:line="360"/>
        <w:ind w:left="-2" w:firstLine="3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设计思维与创意Ⅰ》考试范围是设计评论与专业创作，该题主要是测试设计思维与创意表达能力。考核设计思考、分析与评论能力（文字表达能力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同时考核设计思维的快速表达能力（手绘表达能力）。选取特定设计案例、设计事件或相关设计文献，对其进行设计评论与分析，提出设计观点并以产品手绘辅助表达。（设计评论分析合理，观点明晰，设计创作与设计观点统一。产品手绘应反映设计思考过程，可以以思维导图、草图与图解、手绘效果图、工程图等呈现）。</w:t>
      </w:r>
    </w:p>
    <w:p>
      <w:pPr>
        <w:pStyle w:val="Normal"/>
        <w:spacing w:lineRule="auto" w:line="360"/>
        <w:ind w:left="-2" w:firstLine="362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评分标准：设计思考、分析与评论合理，观点明晰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％。设计创作产品语言的独特、原创与先进性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、产品与人和环境的和谐性、功能与审美性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、生产与市场的可能性及设计的规范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。</w:t>
      </w:r>
    </w:p>
    <w:p>
      <w:pPr>
        <w:pStyle w:val="Normal"/>
        <w:spacing w:lineRule="auto" w:line="360"/>
        <w:ind w:left="-2" w:firstLine="36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要求：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；考试答题纸为教育部统一的标准答题纸（非专业用纸，请艺术类专业注意），不允许自带画纸，考生自备画具。</w:t>
      </w:r>
    </w:p>
    <w:p>
      <w:pPr>
        <w:pStyle w:val="Normal"/>
        <w:spacing w:lineRule="auto" w:line="360"/>
        <w:ind w:left="-2"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2" w:firstLine="422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四、“视觉传达与时尚数媒研究”、“视觉传达与时尚数媒”</w:t>
      </w:r>
      <w:r>
        <w:rPr>
          <w:rFonts w:ascii="宋体;SimSun" w:hAnsi="宋体;SimSun" w:cs="Arial Unicode MS"/>
          <w:b/>
          <w:kern w:val="0"/>
          <w:szCs w:val="21"/>
        </w:rPr>
        <w:t>专业方向考试题目大纲</w:t>
      </w:r>
    </w:p>
    <w:p>
      <w:pPr>
        <w:pStyle w:val="Normal"/>
        <w:spacing w:lineRule="auto" w:line="360"/>
        <w:ind w:left="-2" w:firstLine="3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设计思维与创意Ⅰ》考试范围是设计评论与专业创作，该题主要是测试该方向设计思维与创意表达能力。考核设计思考、分析与评论能力（文字表达能力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同时考核设计思维的快速表达能力（手绘表达能力）。选取特定设计案例、设计事件或相关设计文献，对其进行设计评论与分析，提出创作观点并以手绘、图形语言辅助表达。（设计评论分析合理，观点明晰，设计创作与设计观点统一。设计作品在表达主题的同时应反映创意思考过程，可以以思维导图、概念设定图、分镜头图等形式呈现）。</w:t>
      </w:r>
    </w:p>
    <w:p>
      <w:pPr>
        <w:pStyle w:val="Normal"/>
        <w:spacing w:lineRule="auto" w:line="360"/>
        <w:ind w:left="-2" w:firstLine="3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评分标准：设计思考、分析与评论合理，观点明晰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％。设计创作语言的独特，风格独到性、原创与先进性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、创作的逻辑性、合理性、信息传达功能与审美统一性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％、</w:t>
      </w:r>
    </w:p>
    <w:p>
      <w:pPr>
        <w:pStyle w:val="Normal"/>
        <w:spacing w:lineRule="auto" w:line="360"/>
        <w:ind w:left="-2" w:firstLine="3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要求：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；考试答题纸为教育部统一的标准答题纸（非专业用纸，请艺术类专业注意），不允许自带画纸，考生自备画具。</w:t>
      </w:r>
    </w:p>
    <w:p>
      <w:pPr>
        <w:pStyle w:val="Normal"/>
        <w:spacing w:lineRule="auto" w:line="360"/>
        <w:ind w:left="-2" w:firstLine="36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参考书目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限，结合专业方向，参考书任选。</w:t>
      </w:r>
    </w:p>
    <w:p>
      <w:pPr>
        <w:pStyle w:val="Normal"/>
        <w:spacing w:lineRule="auto" w:line="360"/>
        <w:ind w:left="-2" w:firstLine="3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7:00Z</dcterms:created>
  <dc:creator>Lenovo User</dc:creator>
  <dc:description/>
  <cp:keywords/>
  <dc:language>en-US</dc:language>
  <cp:lastModifiedBy>娄淑芬      </cp:lastModifiedBy>
  <cp:lastPrinted>2019-06-28T17:48:00Z</cp:lastPrinted>
  <dcterms:modified xsi:type="dcterms:W3CDTF">2019-06-28T10:16:00Z</dcterms:modified>
  <cp:revision>3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